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ИСЪК НА ПРОМЕНЕНИТЕ ФИШОВЕ ЗА 2020 ГОДИНА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ЕДЕНИ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6" w:right="-113"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ОБЩИ  ПОНЯТИЯ И ПРИНЦИПИ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.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708" w:right="-113"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ОБЩА ГОДИШНА ДАНЪЧНА ОСНОВА</w:t>
      </w:r>
    </w:p>
    <w:p>
      <w:pPr>
        <w:pStyle w:val="Normal"/>
        <w:spacing w:lineRule="auto" w:line="360"/>
        <w:ind w:left="1416"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II.II  ДАНЪЧНИ ОБЛЕКЧЕНИЯ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8230"/>
      </w:tblGrid>
      <w:tr>
        <w:trPr/>
        <w:tc>
          <w:tcPr>
            <w:tcW w:w="1948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II.II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намалена работоспособност</w:t>
            </w:r>
          </w:p>
        </w:tc>
      </w:tr>
      <w:tr>
        <w:trPr/>
        <w:tc>
          <w:tcPr>
            <w:tcW w:w="194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Фиш II.II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чни вноски за осигурителен стаж при пенсионир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ъчно облекчение за дарения</w:t>
            </w:r>
          </w:p>
        </w:tc>
      </w:tr>
      <w:tr>
        <w:trPr/>
        <w:tc>
          <w:tcPr>
            <w:tcW w:w="194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облекчение за деца с уврежд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Фиш II.III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III  ГОДИШНИ ДАНЪЧНИ ОСНОВ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ем доход от трудови право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416"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ОКОНЧАТЕЛНИ ДАНЪЦИ  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ОНЧАТЕЛЕН ДАНЪК ЗА ДОХОДИ ОТ ИЗТОЧНИК В БЪЛГАРИЯ И ЧУЖБИНА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II.I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местни и чуждестранни физически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АВАНСОВ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IV.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4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трудови право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клариране на дължимите авансови данъци по чл. 43, чл. 44 и чл. 44а от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 ГОДИШНО ОБЛАГАНЕ</w:t>
      </w:r>
    </w:p>
    <w:p>
      <w:pPr>
        <w:pStyle w:val="Normal"/>
        <w:ind w:right="-113" w:hanging="0"/>
        <w:jc w:val="both"/>
        <w:rPr/>
      </w:pPr>
      <w:r>
        <w:rPr/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V.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к върху годишната данъчна основа по чл. 28 от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на данъчна декларация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ЕДОСТАВЯНЕ НА ИНФОРМАЦИЯ. ПРИЛОЖИМИ РАЗПОРЕДБИ НА ДРУГИ ЗАКОНИ. ВЪЗСТАНОВЯВАНЕ НА ДАНЪК, УДЪРЖАН В ДРУГА ДЪРЖАВА – ЧЛЕНКА НА ЕВРОПЕЙСКИЯ СЪЮЗ  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I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яне н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ложими разпоредби на други закон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5" w:hRule="atLeast"/>
        </w:trPr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36525</wp:posOffset>
            </wp:positionV>
            <wp:extent cx="29718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645920</wp:posOffset>
              </wp:positionH>
              <wp:positionV relativeFrom="paragraph">
                <wp:posOffset>-121920</wp:posOffset>
              </wp:positionV>
              <wp:extent cx="58896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9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НАРЪ        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75pt;height:11.55pt;mso-wrap-distance-left:0pt;mso-wrap-distance-right:0pt;mso-wrap-distance-top:0pt;mso-wrap-distance-bottom:0pt;margin-top:-9.6pt;mso-position-vertical-relative:text;margin-left:12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НАРЪ         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6:45:00Z</dcterms:created>
  <dc:creator>user</dc:creator>
  <dc:description/>
  <cp:keywords/>
  <dc:language>en-US</dc:language>
  <cp:lastModifiedBy>Windows User</cp:lastModifiedBy>
  <cp:lastPrinted>2019-03-29T15:40:00Z</cp:lastPrinted>
  <dcterms:modified xsi:type="dcterms:W3CDTF">2020-04-06T21:49:00Z</dcterms:modified>
  <cp:revision>20</cp:revision>
  <dc:subject/>
  <dc:title>Контролен Лист</dc:title>
</cp:coreProperties>
</file>